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571"/>
        <w:gridCol w:w="1666"/>
        <w:gridCol w:w="1199"/>
        <w:gridCol w:w="2993"/>
      </w:tblGrid>
      <w:tr>
        <w:trPr/>
        <w:tc>
          <w:tcPr>
            <w:tcW w:w="28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ienteerumisklubi TON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mait.tonisson@outlook.com</w:t>
              </w:r>
            </w:hyperlink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a-Harju Metskon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huneeme tee 29/1, Haabneeme alevik, Viimsi vald, 74001 Harjumaa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07.2021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neljapäevaku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astavalt lepingule nr 3-1.21/2020/239 palume kooskõlastust orienteerumisneljapäevaku korraldamiseks Pillapalus, Ännijärvel. 12.08.2021. Orienteerumiseks kasutatava maa-ala on lisas 1 toodud kaardill piiritletud punase pidevjoonega ja keskus-parkla rohelise joonega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Sellele alale jäävad järgmised RMK katastriüksused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Roboto" w:ascii="Roboto" w:hAnsi="Roboto"/>
          <w:sz w:val="21"/>
          <w:szCs w:val="21"/>
          <w:shd w:fill="FFFFFF" w:val="clear"/>
        </w:rPr>
        <w:t>14001:003:0162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Roboto" w:ascii="Roboto" w:hAnsi="Roboto"/>
          <w:sz w:val="21"/>
          <w:szCs w:val="21"/>
          <w:shd w:fill="FFFFFF" w:val="clear"/>
        </w:rPr>
        <w:t>14001:003:0165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Roboto" w:ascii="Roboto" w:hAnsi="Roboto"/>
          <w:sz w:val="21"/>
          <w:szCs w:val="21"/>
          <w:shd w:fill="FFFFFF" w:val="clear"/>
        </w:rPr>
        <w:t>14001:003:0570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Roboto" w:ascii="Roboto" w:hAnsi="Roboto"/>
          <w:sz w:val="21"/>
          <w:szCs w:val="21"/>
          <w:shd w:fill="FFFFFF" w:val="clear"/>
        </w:rPr>
        <w:t>14001:003:0560</w:t>
      </w:r>
    </w:p>
    <w:p>
      <w:pPr>
        <w:pStyle w:val="Normal"/>
        <w:ind w:left="10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päevakule ootame kuni 500 osalejat. Võistlused kestavad 16:00..20:3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ienteerumisneljapäevakute korraldamiseks hangime kooskõlastused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äästeametilt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eskkonnaametilt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da-Harju Politseijaoskonnalt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ija vallalt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ton.e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Tallinna Orienteerumisneljapäevakute peakorraldaja.</w:t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12.08.2021 Pillapalu orienteerumisneljapäevaku asendiskee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56350" cy="781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0" cy="781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t.tonisson@ton.ee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9:5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1-07-30T11:35:00Z</dcterms:modified>
  <cp:revision>28</cp:revision>
  <dc:subject/>
  <dc:title>Taotleja:</dc:title>
</cp:coreProperties>
</file>